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BIO-MEDICAL EQUIPMENT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a)</w:t>
        <w:tab/>
        <w:t>Discuss the electrodes used in ECG measurement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xplain with a schematic the principle of operation of flame photome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a)</w:t>
        <w:tab/>
        <w:t>Explain the direct method of blood pressure measuremen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jc w:val="both"/>
        <w:rPr/>
      </w:pPr>
      <w:r>
        <w:rPr/>
        <w:t>What are the special problems that occur in EEG Ambulatory monitors. How are they eliminate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Give the classification of pacemakers? Explain the principle of operation of on demand External pacemake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different safety measurements to be taken while using a defibrillat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a)</w:t>
        <w:tab/>
        <w:t>Discuss the applications of ultronic therap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the operation of Bladder stim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a)</w:t>
        <w:tab/>
        <w:t>With a neat schematic explain the short ware diathermy unit. List its advantage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Explain the electronic neuro stimulat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 xml:space="preserve">List the different risks associated with electro surgery. What are the steps taken to reduce the risk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classification of ventilators.  Explain in brief anyon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 a)</w:t>
        <w:tab/>
        <w:t>With a neat block diagram explain the inkjet record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rite a note on patient iso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 a)</w:t>
        <w:tab/>
        <w:t>With necessary sketch explain how leakage current can be reduced in electro medical equipment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List the different precautions to be taken to prevent hazardous situations in an hos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BIO-MEDICAL EQUIPMENT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 a)</w:t>
        <w:tab/>
        <w:t>What is TMT?  How is it helpful in diagnosing different heart disease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is electrophoresis?  Discuss its importance in Biomedical Technolog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a)</w:t>
        <w:tab/>
        <w:t>What are the different measurements possible using a blood gas analyzer.  Explain a blood gas analyzer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ith a neat schematic explain the conductivity me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Name the instrument used for monitoring foetal heatr rate.  Explain any one method</w:t>
        <w:tab/>
        <w:t xml:space="preserve"> of monitoring the foetal heart rat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apnoea?  With a neat block diagram explain the apnoea moni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a)</w:t>
        <w:tab/>
        <w:t>What is arrhythmia?  Explain the basic arrhythmia monitoring instrumen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rite a note on incubalato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 a)</w:t>
        <w:tab/>
        <w:t>With a neat block diagram explain the AC Defibrillator.  List its advantages and disadvantage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ifferenciate between synchronous and Asynchronous types of pacemak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a)</w:t>
        <w:tab/>
        <w:t>What is a Heart Lung machine?  Explai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ith a neat schematic explain the short wave diathermy unit. List its 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a)</w:t>
        <w:tab/>
        <w:t>With a neat schematic explain the surgical microscope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rite a brief note on OT t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a)</w:t>
        <w:tab/>
        <w:t>With a neat block diagram explain the photo graphic recorder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are the different types of leakage currents.  Explain in brief how they can be elimina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BIO-MEDICAL EQUIPMENT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a)</w:t>
        <w:tab/>
        <w:t>What is EMG?  Explain with a neat block diagram the EMG Recor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th a neat Schematic explain a single beam spectrophotome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a)</w:t>
        <w:tab/>
        <w:t>What are ambulatory monitors?  Explain with a neat block diagram the ambulatory monitor used for ECG Record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540"/>
        <w:jc w:val="both"/>
        <w:rPr/>
      </w:pPr>
      <w:r>
        <w:rPr/>
        <w:t>What are the problems encountered during direct method of blood pressure measureme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Give the classification of Implantable pacemaker.  Explain any one type of Implantable pacemaker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Fibrillation? Explain with a neat schematic the dc defibri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a)</w:t>
        <w:tab/>
        <w:t>With a neat schematic explain the thin film blood origena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humidifier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a)</w:t>
        <w:tab/>
        <w:t>Explain the production of microwav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ith a neat schematic explain the microwave diathermy un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a)</w:t>
        <w:tab/>
        <w:t>Discuss the Hazards in operating room and the techniques to eleminate them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ith a neat schematic explain the Anesthetic delivery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a)</w:t>
        <w:tab/>
        <w:t>With a neat schematic explain the thermal recorde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ith a note on the display devices used for Biomedical signa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a)</w:t>
        <w:tab/>
        <w:t>What are the different types of electric shocks explain any one type in brie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neulilizers.  Discuss its applic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BIO-MEDICAL EQUIPMENT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a)</w:t>
        <w:tab/>
        <w:t>With a neat block diagram explain an EEG Machine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ith a neat schematic explain the operation of a p</w:t>
      </w:r>
      <w:r>
        <w:rPr>
          <w:vertAlign w:val="superscript"/>
        </w:rPr>
        <w:t>H</w:t>
      </w:r>
      <w:r>
        <w:rPr/>
        <w:t xml:space="preserve"> met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a)</w:t>
        <w:tab/>
        <w:t>What are the different techniques used for cell counting.  Explain in brief any one technique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is chromatography?  Discuss its application in medical fiel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a)</w:t>
        <w:tab/>
        <w:t>Explain  the principle of blood pressure measurement based on korotkoff sounds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hat are the problems encountered during direct blood pressure measur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Explain the origin of heart sound.  Explain how it is measured using a phonocardiograph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basic arrhythmia monitoring instru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a)</w:t>
        <w:tab/>
        <w:t>With a neat block diagram explain the programmable pacemaker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are infusion pumps?  Discuss its appl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>Discuss the types of electrodes used in external and internal defibrillators? What are the safety measurements to be taken care while using them?</w:t>
        <w:tab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ith a neat schematic explain the microwave diathermy uni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 a)</w:t>
        <w:tab/>
        <w:t>List the different risks associated with electro surgery.  What are the steps taken to reduce them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me the different types of ventilators.  Explain any one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a)</w:t>
        <w:tab/>
        <w:t>List the different precautions taken to prevent hazardous situations in an hospita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block diagram explain the Dot recorder used in medical system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3:19:00Z</dcterms:created>
  <dc:creator>jahnavi</dc:creator>
  <dc:description/>
  <dc:language>en-US</dc:language>
  <cp:lastModifiedBy>jahnavi</cp:lastModifiedBy>
  <dcterms:modified xsi:type="dcterms:W3CDTF">2002-11-06T16:41:00Z</dcterms:modified>
  <cp:revision>13</cp:revision>
  <dc:subject/>
  <dc:title/>
</cp:coreProperties>
</file>